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he Cask of the Amontillado - Summa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ontresor is a vindictive man who vows vengeance on Fortunato.  “I must not only punish, I must punish with impunity,” declares Montresor.  Fortunato considers himself a wine connoisseur.  The narrator lures the self-styled wine expert to vaults that promise Amontillado.  “My friend,” says Montresor, “has Amontillado.”  The pair proceed to the vaults until they come to a pile of bones.  Fortunato enters a recess.  Montresor chains Fortunato, ten walls him in.  “There came forth in return only a jingling of bells.”  </w:t>
      </w:r>
      <w:r>
        <w:rPr>
          <w:i/>
        </w:rPr>
        <w:t>In pace requiesc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1:54:00Z</dcterms:created>
  <dc:creator>gavin zastrow</dc:creator>
  <dc:description/>
  <cp:keywords/>
  <dc:language>en-US</dc:language>
  <cp:lastModifiedBy>gavin zastrow</cp:lastModifiedBy>
  <dcterms:modified xsi:type="dcterms:W3CDTF">2013-01-26T01:59:00Z</dcterms:modified>
  <cp:revision>1</cp:revision>
  <dc:subject/>
  <dc:title>The Cask of the Amontillado - Summary</dc:title>
</cp:coreProperties>
</file>